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4870574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71326881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